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«Средняя школа № 3 города Няндо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структурное подразделение «Средняя школа №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Факультативные занятия 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Подготовка к ОГ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грамма разработа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чителем информа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П №6, МБОУ СШ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Няндо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Боровикова Наталья Вале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ян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ru-RU"/>
        </w:rPr>
        <w:t xml:space="preserve">ПОЯСНИТЕЛЬНАЯ ЗАПИСК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Программа курса ориентирована на систематизацию знаний и умений по курсу информатики и информационно-коммуникационных технологий (ИКТ) для подготовки к государственной итоговой аттестации по информатике учащихся, освоивших основные общеобразовательные программы основного общего образова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Содержание экзаменационной работы определяется на основе следующих документов: Приказ Министерства образования России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№ 1089 от 05.03.2004 г. Содержание экзаменационной работы рассчитано на выпускников 9 классов общеобразовательных учреждений, изучавших курс информатики, отвечающий обязательному минимуму содержания основного общего образования по информатике, по учебникам и учебно-методическим комплектам к ним, имеющим гриф Министерства образования Российской Федер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Экзаменационная работа охватывает основное содержание курса информатики, важнейшие его темы, наиболее значимый в них материал, однозначно трактуемый в большинстве преподаваемых в школе вариантов курса информатики и входящие в федеральный компонент государственного образовательного стандарта основного общего образования, утвержденного в 2004 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Содержание курса представляет самостоятельный модуль, изучаемый в режиме интенсива. Планирование рассчитано на аудиторные занятия в интенсивном режиме, при этом тренинговые занятия учащиеся проводят в режиме индивидуальных консультаций с преподавателем, и после каждого занятия предполагается самостоятельная отработка учащимися материалов по каждой теме курса в объеме временных рамок изучения темы. При необходимости возможны индивидуальные консультации с преподавателем в дистанционном режиме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Default"/>
        <w:rPr/>
      </w:pPr>
      <w:r>
        <w:rPr>
          <w:b/>
          <w:bCs/>
        </w:rPr>
        <w:t>Цель занятий</w:t>
      </w:r>
      <w:r>
        <w:rPr>
          <w:b/>
          <w:bCs/>
          <w:i/>
          <w:iCs/>
        </w:rPr>
        <w:t>:</w:t>
      </w: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Default"/>
        <w:rPr/>
      </w:pPr>
      <w:r>
        <w:rPr/>
        <w:t xml:space="preserve">1. Систематизация знаний и умений по курсу информатики и ИКТ ; </w:t>
      </w:r>
    </w:p>
    <w:p>
      <w:pPr>
        <w:pStyle w:val="Default"/>
        <w:rPr/>
      </w:pPr>
      <w:r>
        <w:rPr/>
        <w:t xml:space="preserve">2. Подготовка к экзамену по информатике учащихся 9 класса, освоивших программы основного общего образования. </w:t>
      </w:r>
    </w:p>
    <w:p>
      <w:pPr>
        <w:pStyle w:val="Default"/>
        <w:rPr/>
      </w:pPr>
      <w:r>
        <w:rPr/>
        <w:t xml:space="preserve"> </w:t>
      </w:r>
    </w:p>
    <w:p>
      <w:pPr>
        <w:pStyle w:val="BodyBody"/>
        <w:spacing w:lineRule="auto" w:line="24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занятий:</w:t>
      </w:r>
    </w:p>
    <w:p>
      <w:pPr>
        <w:pStyle w:val="Style20"/>
        <w:tabs>
          <w:tab w:val="clear" w:pos="567"/>
          <w:tab w:val="left" w:pos="0" w:leader="none"/>
          <w:tab w:val="left" w:pos="283" w:leader="none"/>
          <w:tab w:val="left" w:pos="1247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 систематизация и расширение знаний учащихся в области информатик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  <w:tab w:val="left" w:pos="110" w:leader="none"/>
          <w:tab w:val="left" w:pos="22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практическое задание);</w:t>
      </w:r>
    </w:p>
    <w:p>
      <w:pPr>
        <w:pStyle w:val="Style21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ть умения эффективно распределять время на выполнение заданий различных типов;</w:t>
      </w:r>
    </w:p>
    <w:p>
      <w:pPr>
        <w:pStyle w:val="Style20"/>
        <w:tabs>
          <w:tab w:val="clear" w:pos="567"/>
          <w:tab w:val="left" w:pos="0" w:leader="none"/>
          <w:tab w:val="left" w:pos="283" w:leader="none"/>
          <w:tab w:val="left" w:pos="1247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 повышение мотивации и интереса учащихся к обучению, активизация их самостоятельной учебно-познавательной деятельности.</w:t>
      </w:r>
    </w:p>
    <w:p>
      <w:pPr>
        <w:pStyle w:val="BodyBody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здана на основе учебника: Информатика и ИКТ: учебник для 9 класса/ Босова Е.Л., изд., испр. – М. : Бином, Лаборатория знаний, 2018  </w:t>
      </w:r>
    </w:p>
    <w:p>
      <w:pPr>
        <w:pStyle w:val="Body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программное обеспечение, используемое для достижения планируемых результатов освоения цели и задач учебного курса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вый полный справочник для подготовки к ОГЭ/Д.М.Ушаков.- Москва: Издательство АСТ, 2017 </w:t>
      </w:r>
    </w:p>
    <w:p>
      <w:pPr>
        <w:pStyle w:val="Body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Э 2015.Интенсивная подготовка. Информатика. Сборник заданий/Е.М.Зорина, М.В.Зорин.-Москва: ЭКСМО, 2015</w:t>
      </w:r>
    </w:p>
    <w:p>
      <w:pPr>
        <w:pStyle w:val="Body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К.Полякова (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polyakov.spb.ru/school/oge.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«Решу ОГЭ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nf-oge.sdamgia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28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для учебного курса формы организации деятельности обучающихс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о - групповы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ый практикум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темы учебной программы являются обязательными для изучения. Данная программа ориентирована на учащихся 9 классов.</w:t>
      </w:r>
    </w:p>
    <w:p>
      <w:pPr>
        <w:pStyle w:val="BodyBody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:</w:t>
      </w:r>
    </w:p>
    <w:p>
      <w:pPr>
        <w:pStyle w:val="Body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изучения курса учащиеся: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сширят знания  в разделах: системы счисления, кодирование информации, построение алгебры высказываний, алгоритмы, введение в Паскаль, базы данных, электронные таблицы, создание и обработка информационных объектов посредствам текстовых редакторов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ятся к Итоговой аттестации по информатик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воят программы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xcel, Access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ТРЕБОВАНИЯ К УРОВНЮ ПОДГОТОВКИ ОБУЧАЮЩИХСЯ: </w:t>
      </w:r>
    </w:p>
    <w:p>
      <w:pPr>
        <w:pStyle w:val="Default"/>
        <w:rPr/>
      </w:pPr>
      <w:r>
        <w:rPr/>
        <w:t xml:space="preserve">В результате изучения данного элективного курса обучающиеся должны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знать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цели проведения ОГЭ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особенности проведения ОГЭ по информатике; </w:t>
      </w:r>
    </w:p>
    <w:p>
      <w:pPr>
        <w:pStyle w:val="Default"/>
        <w:numPr>
          <w:ilvl w:val="0"/>
          <w:numId w:val="3"/>
        </w:numPr>
        <w:rPr/>
      </w:pPr>
      <w:r>
        <w:rPr/>
        <w:t xml:space="preserve">структуру и содержание КИМов ОГЭ по информатике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уметь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эффективно распределять время на выполнение заданий различных типов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оформлять решение заданий с выбором ответа и кратким ответом на бланках ответа в соответствии с инструкцией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оформлять решение заданий с развернутым ответом в соответствии с требованиями инструкции по проверке; </w:t>
      </w:r>
    </w:p>
    <w:p>
      <w:pPr>
        <w:pStyle w:val="Default"/>
        <w:numPr>
          <w:ilvl w:val="0"/>
          <w:numId w:val="6"/>
        </w:numPr>
        <w:rPr/>
      </w:pPr>
      <w:r>
        <w:rPr/>
        <w:t xml:space="preserve">применять различные методы решения тестовых заданий различного типа по основным тематическим блокам по информатике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рассчитан на 34 часа лекционно-практических занятий и проводится в течение учебного года по 1 часу в неделю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бная итоговая аттестация </w:t>
      </w:r>
      <w:r>
        <w:rPr>
          <w:rFonts w:cs="Times New Roman" w:ascii="Times New Roman" w:hAnsi="Times New Roman"/>
          <w:sz w:val="24"/>
          <w:szCs w:val="24"/>
        </w:rPr>
        <w:t>проводится в форме тестирования с использованием тестовых материалов ОГЭ по информа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Содержание курса: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4"/>
      </w:tblGrid>
      <w:tr>
        <w:trPr/>
        <w:tc>
          <w:tcPr>
            <w:tcW w:w="9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стоит из 15 заданий: базового уровня сложности 10, повышенного — 3, высокого — 2. </w:t>
              <w:br/>
              <w:t>Заданий с кратким ответом (тип В) — 12, с развернутым ответом (тип С) — 3.</w:t>
              <w:br/>
              <w:t xml:space="preserve">Работа рассчитана на 150 минут.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 xml:space="preserve">Обозначение уровня сложности задания: Б — базовый, П — повышенный, В — высокий.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9"/>
        <w:gridCol w:w="1177"/>
        <w:gridCol w:w="1648"/>
        <w:gridCol w:w="1334"/>
      </w:tblGrid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яемые элементы содержания и виды деятельност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ложности задания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 за выполнение задания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ое время выполнения задания (мин.)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ть объём памяти, необходимый для хранения текстовых данных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декодировать кодовую последовательность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стинность составного высказывания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остейшие модели объектов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простые алгоритмы для конкретного исполнителя с фиксированным набором команд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ально исполнять алгоритмы, записанные на языке программирования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ть принципы адресации в сети Интернет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принципы поиска информации в Интернете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анализировать информацию, представленную в виде схем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числа в различных системах счисления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нформации в файлах и каталогах компьютера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количества и информационного объёма файлов, отобранных по некоторому условию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презентации (вариант задания 13.1) или создавать текстовый документ (вариант задания 13.2)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роводить обработку большого массива данных с использованием средств электронной таблицы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вать и выполнять программы для заданного исполнителя (вариант задания 15.1) или на универсальном языке программирования (вариант задания 15.2) 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033"/>
        <w:gridCol w:w="1719"/>
        <w:gridCol w:w="229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задания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цедуры проведения ГИА для учащихся 9 классов в форме ОГЭ по информатик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нные параметры информационных объект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и декодирование информации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логического выра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ьное описание реальных объектов и процесс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й линейный алгоритм для формального исполните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 условным оператор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 для поисковых систем с использованием логических выражени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ние информации, представленной в виде схе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в различных системах счис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иска операционной системы и текстового редакто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оисковых средств операционной систем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или форматиро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дание 13.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или форматирование текста (задание 13.2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большого массива данны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алгоритм в различных средах исполнения (задание 15.1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алгоритм в различных средах исполнения (задание 15.2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(тестир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 час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МАТЕРИАЛЬНО-ТЕХНИЧЕСКОЕ ОБЕСПЕЧЕНИЕ: </w:t>
      </w:r>
    </w:p>
    <w:p>
      <w:pPr>
        <w:pStyle w:val="Default"/>
        <w:rPr/>
      </w:pPr>
      <w:r>
        <w:rPr/>
        <w:t>1. Компьютерный класс из 20 персональных компьютеров с операционной системой Windows или Линукс и программным обеспечением Microsoft Office, Pascal ABC; КуМИР.</w:t>
      </w:r>
    </w:p>
    <w:p>
      <w:pPr>
        <w:pStyle w:val="Default"/>
        <w:rPr/>
      </w:pPr>
      <w:r>
        <w:rPr/>
        <w:t xml:space="preserve">2. Локальная компьютерная сеть; </w:t>
      </w:r>
    </w:p>
    <w:p>
      <w:pPr>
        <w:pStyle w:val="Default"/>
        <w:rPr/>
      </w:pPr>
      <w:r>
        <w:rPr/>
        <w:t xml:space="preserve">3. Глобальная сеть Интернет; </w:t>
      </w:r>
    </w:p>
    <w:p>
      <w:pPr>
        <w:pStyle w:val="Default"/>
        <w:rPr/>
      </w:pPr>
      <w:r>
        <w:rPr/>
        <w:t xml:space="preserve">4. Видео-проектор, экран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СПИСОК ЛИТЕРАТУРЫ </w:t>
      </w:r>
    </w:p>
    <w:p>
      <w:pPr>
        <w:pStyle w:val="Default"/>
        <w:rPr>
          <w:color w:val="FF6600"/>
        </w:rPr>
      </w:pPr>
      <w:r>
        <w:rPr/>
        <w:t>1.</w:t>
      </w:r>
      <w:r>
        <w:rPr>
          <w:color w:val="000000"/>
        </w:rPr>
        <w:t xml:space="preserve">Новый полный справочник для подготовки к ОГЭ/Д.М.Ушаков.- Москва: Издательство АСТ, 2025 </w:t>
      </w:r>
    </w:p>
    <w:p>
      <w:pPr>
        <w:pStyle w:val="BodyBody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2. Кириенко Д.П., Осипов П.О., Чернов А.В. «ОГЭ-2015. Информатика. 9кл. Тренировочные варианты экзаменационных работ». М: Астрель, 2024</w:t>
      </w:r>
      <w:r>
        <w:rPr/>
        <w:t xml:space="preserve"> </w:t>
      </w:r>
    </w:p>
    <w:p>
      <w:pPr>
        <w:pStyle w:val="Default"/>
        <w:rPr/>
      </w:pPr>
      <w:r>
        <w:rPr/>
        <w:t xml:space="preserve">4.Самылкина Н.Н. и др. Готовимся к ОГЭ по информатике. Элективный курс: учебное пособие. – М.: БИНОМ. Лаборатория знаний, 2020. – 298 с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Body">
    <w:name w:val="Body_Body"/>
    <w:basedOn w:val="Normal"/>
    <w:qFormat/>
    <w:pPr>
      <w:tabs>
        <w:tab w:val="clear" w:pos="708"/>
        <w:tab w:val="left" w:pos="283" w:leader="none"/>
        <w:tab w:val="left" w:pos="567" w:leader="none"/>
        <w:tab w:val="left" w:pos="1247" w:leader="none"/>
      </w:tabs>
      <w:autoSpaceDE w:val="false"/>
      <w:spacing w:lineRule="atLeast" w:line="248" w:before="0" w:after="0"/>
      <w:ind w:firstLine="340"/>
      <w:jc w:val="both"/>
      <w:textAlignment w:val="center"/>
    </w:pPr>
    <w:rPr>
      <w:rFonts w:ascii="SchoolBookC;Courier New" w:hAnsi="SchoolBookC;Courier New" w:eastAsia="Times New Roman" w:cs="SchoolBookC;Courier New"/>
      <w:color w:val="000000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тиль"/>
    <w:basedOn w:val="BodyBody"/>
    <w:qFormat/>
    <w:pPr>
      <w:spacing w:lineRule="auto" w:line="288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oge.htm" TargetMode="External"/><Relationship Id="rId3" Type="http://schemas.openxmlformats.org/officeDocument/2006/relationships/hyperlink" Target="https://inf-oge.sdamg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0:54:00Z</dcterms:created>
  <dc:creator>HOME</dc:creator>
  <dc:description/>
  <cp:keywords/>
  <dc:language>en-US</dc:language>
  <cp:lastModifiedBy>Пользователь Windows</cp:lastModifiedBy>
  <dcterms:modified xsi:type="dcterms:W3CDTF">2026-01-19T10:54:00Z</dcterms:modified>
  <cp:revision>2</cp:revision>
  <dc:subject/>
  <dc:title>Муниципальное бюджетное образовательное учреждение</dc:title>
</cp:coreProperties>
</file>